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848539236"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338477151"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407826394"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711475354"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268528271"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